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Barem pentru testul de evaluare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8"/>
          <w:lang w:val="fr-FR"/>
        </w:rPr>
        <w:t>Şiruri de caractere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spuns corect : c,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  (0,5 x 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spuns corect : a, b, c, 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 (0,25 x 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spuns corect : b,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 (0,5 x 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spuns corect : a, b,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 (0,33 x 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Item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sz w:val="22"/>
                <w:lang w:val="fr-FR"/>
              </w:rPr>
              <w:t>Raspuns corect : a, c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 (0,5 x 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sz w:val="22"/>
                <w:lang w:val="fr-FR"/>
              </w:rPr>
              <w:t>Raspuns corect : b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p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em 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sz w:val="22"/>
                <w:lang w:val="fr-FR"/>
              </w:rPr>
              <w:t>Raspuns corect : a, b, c, 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1pct (0,25 x 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fic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 pc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6:00Z</dcterms:created>
  <dc:creator>Dana</dc:creator>
  <dc:description/>
  <cp:keywords/>
  <dc:language>en-US</dc:language>
  <cp:lastModifiedBy>Profesor_Creator</cp:lastModifiedBy>
  <dcterms:modified xsi:type="dcterms:W3CDTF">2011-02-24T07:47:00Z</dcterms:modified>
  <cp:revision>3</cp:revision>
  <dc:subject/>
  <dc:title>Barem evaluare initiala – Date simple</dc:title>
</cp:coreProperties>
</file>